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JOB DESCRIPTION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JOB DESCRIP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Operations Manager CHA Lemon Aid / Fuel Poverty Servi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PART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Group Chief Executive Office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ALAR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£35,000 - £37,000 per annum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SECTION/FUNCTION </w:t>
            </w:r>
          </w:p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Heading1"/>
              <w:rPr>
                <w:rFonts w:ascii="Franklin Gothic Book" w:hAnsi="Franklin Gothic Book" w:cs="Franklin Gothic Book"/>
                <w:b w:val="false"/>
                <w:b w:val="false"/>
              </w:rPr>
            </w:pPr>
            <w:r>
              <w:rPr>
                <w:rFonts w:cs="Franklin Gothic Book" w:ascii="Franklin Gothic Book" w:hAnsi="Franklin Gothic Book"/>
                <w:b w:val="false"/>
              </w:rPr>
              <w:t>Lemon Aid / Fuel Poverty Service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PORTING TO</w:t>
            </w:r>
          </w:p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Heading1"/>
              <w:rPr>
                <w:rFonts w:ascii="Franklin Gothic Book" w:hAnsi="Franklin Gothic Book" w:cs="Franklin Gothic Book"/>
                <w:b w:val="false"/>
                <w:b w:val="false"/>
                <w:bCs/>
              </w:rPr>
            </w:pPr>
            <w:r>
              <w:rPr>
                <w:rFonts w:cs="Franklin Gothic Book" w:ascii="Franklin Gothic Book" w:hAnsi="Franklin Gothic Book"/>
                <w:b w:val="false"/>
                <w:bCs/>
              </w:rPr>
              <w:t>Group Chief Executive Officer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VIEWED</w:t>
            </w:r>
          </w:p>
          <w:p>
            <w:pPr>
              <w:pStyle w:val="Heading1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Heading1"/>
              <w:rPr>
                <w:rFonts w:ascii="Franklin Gothic Book" w:hAnsi="Franklin Gothic Book" w:cs="Franklin Gothic Book"/>
                <w:b w:val="false"/>
                <w:b w:val="false"/>
                <w:bCs/>
              </w:rPr>
            </w:pPr>
            <w:r>
              <w:rPr>
                <w:rFonts w:cs="Franklin Gothic Book" w:ascii="Franklin Gothic Book" w:hAnsi="Franklin Gothic Book"/>
                <w:b w:val="false"/>
                <w:bCs/>
              </w:rPr>
              <w:t>June 2022</w:t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B PURPOSE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lead and manage a team to ensure the delivery of a high quality, professional, and fully transparent service to domestic customers.</w:t>
      </w:r>
    </w:p>
    <w:p>
      <w:pPr>
        <w:pStyle w:val="ListParagraph"/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timeous and effective delivery of support to customers in the form of energy advice, benefit/income maximisation checks, referrals and advocacy services to address fuel poverty issu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lleviate or prevent Fuel Pov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CCOUNTABILITY RESPONSIBILITY</w:t>
        <w:tab/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able to the CEO.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sible for the line management of their team 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IN DUTIES OF THE POST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manage the daily activity and the performance, accountability and monitoring processes for the Home Energy Advisors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manage, co-ordinate and control the diary and appointments of the Home Energy &amp; Fuel Poverty Advisors and have follow-up and tracking systems in place in line with Health &amp; Safety regulation for home visit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ssist in the promotion of Lemon Aid to tenants, home owners and any external care agencies involved in signposting services such as financial inclusion and monetary advice to vulnerable group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uild and maintain relationships with referring partners and Local Authorities in the areas Lemon Aid operate and identify new referring partner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y funding opportunities to expand or compliment the service to benefit the Fuel Poo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records of outcomes and prepare monitoring reports to funders including case studi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rk within the Energy Industry Regulator guidelines and keep up to date with Industry Standards and Regulation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ver Staff Training supporting the team to ensure they carry out their roles with appropriate knowledge and training and attain relevant qualifications and skills.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meet, as required, with the CEO to monitor their team’s progress and performanc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organise the team of Home Energy &amp; Fuel Poverty Advisors to ensure effective and efficient scheduling of customer visits and reviews and a steady supply of clients for the Advisor to work wit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ensure effective contacts with Housing staff within Cunninghame Housing Association and other housing associations and local authorities to promote the service and maintain client referrals and work flow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assist the Home Energy and Fuel Poverty Advisory Team on the completion of survey forms with tenant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assist the team in the provision of advice, advocacy and referral services to the public and referring partner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rganise the Team office ensuring Information, Communication and Technology (ICT), administration and equipment is used effectivel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monitor the amount and quality of survey information obtained by  Fuel Poverty Team and ensure it is captured and recorded properly using the appropriate database packag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the Home Energy and Fuel Poverty Team maintains appropriate records of client activities and outputs, using appropriate caseload files and software packag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vide statistical reports and progress for the CEO or Board Members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vide information as required to Cunninghame Housing Association’s HR &amp; Corporate Services regarding the team’s reviews, training activity and exit preparations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 meetings, events, prepare and deliver presentations to professional organisations, and community group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implement the Cunninghame Housing Association Group Staff Appraisal processes on the Clearview System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709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 adhere to Cunninghame Housing Association’s Group Health &amp; Safety Manual and polici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DUTIE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Such other relevant duties as may be determined from time to ti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  <w:t xml:space="preserve">To provide flexible support as directe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  <w:t xml:space="preserve">No job description can cover every issue which may arise within the post at various times and the post-holder is expected to carry out other duties from time to time which are broadly consistent with those in this document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te: </w:t>
        <w:tab/>
      </w:r>
      <w:r>
        <w:rPr>
          <w:rFonts w:cs="Times New Roman" w:ascii="Times New Roman" w:hAnsi="Times New Roman"/>
          <w:sz w:val="24"/>
          <w:szCs w:val="24"/>
        </w:rPr>
        <w:t xml:space="preserve">This job description will be subject to change as the role develops and the post </w:t>
        <w:tab/>
        <w:t xml:space="preserve">holder is expected to adapt to those changes.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54:00Z</dcterms:created>
  <dc:creator>jkeegan</dc:creator>
  <dc:description/>
  <cp:keywords/>
  <dc:language>en-US</dc:language>
  <cp:lastModifiedBy>Joanne Martin</cp:lastModifiedBy>
  <cp:lastPrinted>2013-07-01T11:49:00Z</cp:lastPrinted>
  <dcterms:modified xsi:type="dcterms:W3CDTF">2022-07-08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7e740a31-6e79-420e-942f-4068b44b7e8b">
    <vt:lpwstr/>
  </property>
  <property fmtid="{D5CDD505-2E9C-101B-9397-08002B2CF9AE}" pid="3" name="ContentTypeId">
    <vt:lpwstr>0x0101007E710D4B6529504794FE8E9FFD838603</vt:lpwstr>
  </property>
</Properties>
</file>