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erson specification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ERATIONS MANAGER – CHA LEMON AID / FUEL POVERTY SERVICES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468"/>
        <w:gridCol w:w="1468"/>
      </w:tblGrid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Knowledge / Experience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sentia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sirable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vious  management experience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of managing call centre staf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of managing a tea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20"/>
              </w:rPr>
              <w:t>Experience of completing energy related funding bi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ous experience or knowledge of Energy Providers/Energy Industr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of promoting and representing services to consumer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468"/>
        <w:gridCol w:w="1468"/>
      </w:tblGrid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kills / Abilitie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senti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irable 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Ability to lead and manage staf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plan and prioritise for self &amp;  staf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monitor and direct performance against key performance indicators and target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ility to coach, inspire and support team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Ability to demonstrate excellent written and oral skills including reports and presentation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demonstrate high standards of professionalism and integrity  in day to day activ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work effectively as part of a tea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Ability to communicate at all level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Ability to motivate other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influence other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demonstrate effective ICT skill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1387"/>
        <w:gridCol w:w="1493"/>
      </w:tblGrid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Attribute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able</w:t>
            </w:r>
          </w:p>
        </w:tc>
      </w:tr>
      <w:tr>
        <w:trPr>
          <w:trHeight w:val="90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n advocate of continuous improvement of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gency FB" w:hAnsi="Agency FB"/>
              </w:rPr>
              <w:t>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“can do” attitude and a proactive hands-on management sty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gency FB" w:hAnsi="Agency FB"/>
              </w:rPr>
              <w:t>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dent and assertive man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gency FB" w:hAnsi="Agency FB" w:cs="Arial"/>
              </w:rPr>
            </w:pPr>
            <w:r>
              <w:rPr>
                <w:rFonts w:cs="Arial" w:ascii="Agency FB" w:hAnsi="Agency FB"/>
              </w:rPr>
              <w:t>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 a full driving license and use of an appropriately insured vehic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gency FB" w:hAnsi="Agency FB" w:cs="Arial"/>
              </w:rPr>
            </w:pPr>
            <w:r>
              <w:rPr>
                <w:rFonts w:cs="Arial" w:ascii="Agency FB" w:hAnsi="Agency FB"/>
              </w:rPr>
              <w:t>√</w:t>
            </w:r>
          </w:p>
          <w:p>
            <w:pPr>
              <w:pStyle w:val="Normal"/>
              <w:jc w:val="center"/>
              <w:rPr>
                <w:rFonts w:ascii="Agency FB" w:hAnsi="Agency FB" w:cs="Arial"/>
              </w:rPr>
            </w:pPr>
            <w:r>
              <w:rPr>
                <w:rFonts w:cs="Arial" w:ascii="Agency FB" w:hAnsi="Agency F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1376"/>
        <w:gridCol w:w="152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Criter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sential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rable</w:t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ust undertake a Disclosure Check (Cost met by Employe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  <w:t>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0"/>
              </w:rPr>
            </w:pPr>
            <w:r>
              <w:rPr>
                <w:rFonts w:cs="Agency FB" w:ascii="Agency FB" w:hAnsi="Agency FB"/>
                <w:sz w:val="20"/>
              </w:rPr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96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4085" cy="6661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Indent13">
    <w:name w:val="Heading Indent (1..3)"/>
    <w:next w:val="Indent13"/>
    <w:qFormat/>
    <w:pPr>
      <w:keepNext w:val="true"/>
      <w:widowControl/>
      <w:bidi w:val="0"/>
      <w:spacing w:before="120" w:after="120"/>
      <w:ind w:left="567" w:hanging="567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Indent13">
    <w:name w:val="Indent(1..3)"/>
    <w:qFormat/>
    <w:pPr>
      <w:widowControl/>
      <w:bidi w:val="0"/>
      <w:spacing w:before="0" w:after="24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head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abletext">
    <w:name w:val="Table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BodyText">
    <w:name w:val="Bullet Body Text"/>
    <w:basedOn w:val="Normal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0" w:after="240"/>
      <w:ind w:left="857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25:00Z</dcterms:created>
  <dc:creator>A EDGAR</dc:creator>
  <dc:description/>
  <cp:keywords/>
  <dc:language>en-US</dc:language>
  <cp:lastModifiedBy>Joanne Martin</cp:lastModifiedBy>
  <cp:lastPrinted>2013-08-05T09:23:00Z</cp:lastPrinted>
  <dcterms:modified xsi:type="dcterms:W3CDTF">2022-07-07T08:48:00Z</dcterms:modified>
  <cp:revision>3</cp:revision>
  <dc:subject/>
  <dc:title>JOB DESCRIPTION</dc:title>
</cp:coreProperties>
</file>