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585" w:leader="none"/>
        </w:tabs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  <w:lang w:val="en-US" w:eastAsia="en-US"/>
        </w:rPr>
        <w:drawing>
          <wp:inline distT="0" distB="0" distL="0" distR="0">
            <wp:extent cx="2019935" cy="609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p>
      <w:pPr>
        <w:pStyle w:val="NoSpacing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CHA LEMON AID / FUEL POVERTY SERVICES</w:t>
      </w:r>
    </w:p>
    <w:p>
      <w:pPr>
        <w:pStyle w:val="NoSpacing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UEL POVERTY ENERGY Advisor</w:t>
      </w:r>
    </w:p>
    <w:p>
      <w:pPr>
        <w:pStyle w:val="NoSpacing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erson specification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98"/>
        <w:gridCol w:w="136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igibility Criteri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sential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rabl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side in Ayrshire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Must be willing and able to undertake accredited vocational energy awareness training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01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87"/>
        <w:gridCol w:w="136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ablehead"/>
              <w:widowControl/>
              <w:bidi w:val="0"/>
              <w:spacing w:before="60" w:after="60"/>
              <w:rPr/>
            </w:pPr>
            <w:r>
              <w:rPr/>
              <w:t xml:space="preserve">Knowledge / Experience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Essenti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ablehead"/>
              <w:spacing w:before="60" w:after="60"/>
              <w:jc w:val="center"/>
              <w:rPr/>
            </w:pPr>
            <w:r>
              <w:rPr/>
              <w:t>Desirabl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 experience dealing with the public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Experience of Software Package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erience of dealing with a variety of customers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vious experience or knowledge of Energy Providers/Energy Industr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41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ills / Abilitie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sential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sirable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plan and prioritise work and manage a casel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work effectively as part of a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contribute to individual and team targ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Ability to provide effective customer serv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Ability to demonstrate effective communication and listening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Ability to demonstrate effective ICT and keyboard skill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98"/>
        <w:gridCol w:w="136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sonal Attribute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ssential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rabl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ility to evidence good time-keeping and attendanc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Must be able to maintain confidentiality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st be able to demonstrate enthusiasm and willingness to learn new skill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418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senti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TextBody"/>
              <w:spacing w:before="80" w:after="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irable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rFonts w:cs="Arial" w:ascii="Arial" w:hAnsi="Arial"/>
                <w:sz w:val="22"/>
                <w:szCs w:val="22"/>
              </w:rPr>
              <w:t>Must undertake a Disclosure Check (Cost met by employe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ling and able to travel and work throughout Ayrsh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d a clean current UK driving Lic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  <w:t>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80" w:after="80"/>
              <w:jc w:val="center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240"/>
        <w:ind w:left="2160" w:hanging="2160"/>
        <w:rPr>
          <w:rFonts w:ascii="Franklin Gothic Book" w:hAnsi="Franklin Gothic Book" w:cs="Franklin Gothic Book"/>
          <w:b/>
          <w:b/>
          <w:sz w:val="20"/>
        </w:rPr>
      </w:pPr>
      <w:r>
        <w:rPr>
          <w:rFonts w:cs="Franklin Gothic Book" w:ascii="Franklin Gothic Book" w:hAnsi="Franklin Gothic Book"/>
          <w:b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284" w:top="454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36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Indent13">
    <w:name w:val="Heading Indent (1..3)"/>
    <w:next w:val="Indent13"/>
    <w:qFormat/>
    <w:pPr>
      <w:keepNext w:val="true"/>
      <w:widowControl/>
      <w:bidi w:val="0"/>
      <w:spacing w:before="120" w:after="120"/>
      <w:ind w:left="567" w:hanging="567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paragraph" w:styleId="Indent13">
    <w:name w:val="Indent(1..3)"/>
    <w:qFormat/>
    <w:pPr>
      <w:widowControl/>
      <w:bidi w:val="0"/>
      <w:spacing w:before="0" w:after="24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head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Tabletext">
    <w:name w:val="Tabletext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BodyText">
    <w:name w:val="Bullet Body Text"/>
    <w:basedOn w:val="Normal"/>
    <w:qFormat/>
    <w:pPr>
      <w:numPr>
        <w:ilvl w:val="0"/>
        <w:numId w:val="2"/>
      </w:numPr>
      <w:tabs>
        <w:tab w:val="clear" w:pos="720"/>
        <w:tab w:val="left" w:pos="930" w:leader="none"/>
      </w:tabs>
      <w:spacing w:before="0" w:after="240"/>
      <w:ind w:left="857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46:00Z</dcterms:created>
  <dc:creator>A EDGAR</dc:creator>
  <dc:description/>
  <cp:keywords/>
  <dc:language>en-US</dc:language>
  <cp:lastModifiedBy>Joanne Martin</cp:lastModifiedBy>
  <cp:lastPrinted>2022-09-28T12:03:00Z</cp:lastPrinted>
  <dcterms:modified xsi:type="dcterms:W3CDTF">2023-08-07T15:29:00Z</dcterms:modified>
  <cp:revision>4</cp:revision>
  <dc:subject/>
  <dc:title>JOB DESCRIP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E710D4B6529504794FE8E9FFD838603</vt:lpwstr>
  </property>
</Properties>
</file>